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1.2026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10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974"/>
        <w:gridCol w:w="2"/>
        <w:gridCol w:w="3681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2.2026 по 10.02.2026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2.2026 по 10.02.2026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Лот №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2.2026 по 20.02.2026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Лот №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02.2026 по 28.02.202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000,00</w:t>
            </w:r>
          </w:p>
        </w:tc>
      </w:tr>
      <w:tr>
        <w:trPr>
          <w:trHeight w:val="150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четырем Ло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(Пятьсот тысяч) рублей 00 копеек, без учёта НДС </w:t>
            </w:r>
          </w:p>
        </w:tc>
      </w:tr>
      <w:tr>
        <w:trPr>
          <w:trHeight w:val="150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все цены по договору дополнительно начисляется НДС по ставке, предусмотренной пунктом 3 статьи 164 Налогового кодекса Российской Федерации, действующей на момент завершения работ (оказания услуг). В случае изменения ставки НДС в соответствии с законодательством Российской Федерации после даты заключения настоящего договора, но до даты выполнения работ, стоимость работ (услуг) подлежит пересчету с применением новой налоговой ставки согласно законодательства РФ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bookmarkStart w:id="1" w:name="_Hlk106978402"/>
      <w:bookmarkEnd w:id="1"/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14» января 2026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20» января 2026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20» января 2026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20» января 2026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14» января 2026 г.  по 11:00 московскому времени «19» января 2026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106978402"/>
      <w:bookmarkStart w:id="3" w:name="_Hlk106978402"/>
      <w:bookmarkEnd w:id="3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20» января 2026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4" w:name="_Hlk73362780"/>
      <w:bookmarkEnd w:id="4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5" w:name="_Hlk73362780"/>
      <w:bookmarkEnd w:id="5"/>
      <w:r>
        <w:rPr>
          <w:b/>
          <w:sz w:val="24"/>
          <w:szCs w:val="24"/>
        </w:rPr>
        <w:t>Сроком действия опциона считается дата подписания опционного договора и до 28 февраля 2026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6-01-14T07:26:00Z</dcterms:modified>
  <cp:revision>71</cp:revision>
  <dc:subject/>
  <dc:title>Главное управление сельского хозяйства</dc:title>
</cp:coreProperties>
</file>